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пециализированная детско-юношеская спортивная школа олимпийского резерва по боксу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 г.Каспий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5.11.2012г.  по 17.11.2012г  в  соответствии с  приказом  Минобрнауки РД  от  07.11.2012г. № 3813 «О проведении плановой выездной   проверки» Управлением надзора и контроля в сфере образования МОН  РД  в период с15.11.2012г.  по17.11.2012г.  проведена плановая выездная проверка в отношении </w:t>
      </w:r>
      <w:r>
        <w:rPr>
          <w:b/>
          <w:sz w:val="28"/>
          <w:szCs w:val="28"/>
        </w:rPr>
        <w:t xml:space="preserve">МБОУ ДОД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пециализированная детско-юношеская спортивная школа олимпийского резерва по боксу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 г.Каспийска </w:t>
      </w:r>
      <w:r>
        <w:rPr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>муниципальном бюджетном образовательном учреждении  дополнительного образования детей «</w:t>
      </w:r>
      <w:r>
        <w:rPr>
          <w:color w:val="000000"/>
          <w:sz w:val="28"/>
          <w:szCs w:val="28"/>
        </w:rPr>
        <w:t>Специализированная детско-юношеская спортивная школа олимпийского резерва по боксу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г.Каспийска</w:t>
      </w:r>
      <w:r>
        <w:rPr>
          <w:sz w:val="28"/>
          <w:szCs w:val="28"/>
        </w:rPr>
        <w:t xml:space="preserve">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17.11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ДОД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ая детско-юношеская спортивная школа олимпийского резерва по боксу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Каспий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21.11.2012г. № КН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7.04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1T12:52:00Z</dcterms:modified>
  <cp:revision>7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